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rFonts w:eastAsia="Times New Roman"/>
          <w:sz w:val="48"/>
          <w:szCs w:val="48"/>
        </w:rPr>
        <w:t xml:space="preserve">                           </w:t>
      </w:r>
      <w:r>
        <w:rPr>
          <w:sz w:val="48"/>
          <w:szCs w:val="48"/>
        </w:rPr>
        <w:t>FRANCE</w:t>
      </w:r>
    </w:p>
    <w:p>
      <w:pPr>
        <w:pStyle w:val="Normal"/>
        <w:rPr>
          <w:sz w:val="28"/>
          <w:szCs w:val="28"/>
        </w:rPr>
      </w:pPr>
      <w:r>
        <w:rPr>
          <w:sz w:val="28"/>
          <w:szCs w:val="28"/>
        </w:rPr>
        <w:t>France is a modern European state it is one of the world’s major economies. Frances population is slightly over 60million approximately equal to that of the United Kingdom the capital and the nation’s largest city is Paris. The official language is French, though regional languages such as Breton and Alsatian are making a comeback. France is one of the oldest nations in Europe it is also a country with very high rich cultural and environmental heritage. The climate in France is quite varied. Agriculture plays a larger role than in the economies of most other industrial countries.</w:t>
      </w:r>
    </w:p>
    <w:p>
      <w:pPr>
        <w:pStyle w:val="Normal"/>
        <w:rPr>
          <w:sz w:val="28"/>
          <w:szCs w:val="28"/>
        </w:rPr>
      </w:pPr>
      <w:r>
        <w:rPr>
          <w:sz w:val="28"/>
          <w:szCs w:val="28"/>
        </w:rPr>
      </w:r>
    </w:p>
    <w:p>
      <w:pPr>
        <w:pStyle w:val="Normal"/>
        <w:rPr/>
      </w:pPr>
      <w:r>
        <w:rPr>
          <w:rFonts w:eastAsia="Times New Roman"/>
          <w:sz w:val="28"/>
          <w:szCs w:val="28"/>
        </w:rPr>
        <w:t xml:space="preserve"> </w:t>
      </w:r>
      <w:r>
        <w:rPr>
          <w:sz w:val="28"/>
          <w:szCs w:val="28"/>
        </w:rPr>
        <w:t>A large proportion of Frances value of total agricultural output derives from livestock especially cattle, hogs, poultry, and sheep. The mountain areas are the main livestock regions in France. The countries leading crops are wheat, sugar beets, corn, barley, and potatoes.  Frances leading industries produce machinery, chemicals, automobiles, metals, aircrafts, electronics equipment, textiles, and foods especially cheeses. They also mine coal, iron ore, bauxite, and other minerals.</w:t>
      </w:r>
    </w:p>
    <w:p>
      <w:pPr>
        <w:pStyle w:val="Normal"/>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Leading exports are machinery and transportation equipment, aircraft, plastics, chemicals, pharmaceuticals, iron and steel, and beverages. The French enjoy 11 national holidays annually like the civic calendar was first instituted in 1582; Bastille Day is another one witch was incorporated in 1789, And Armistice day and more. On some of these holidays some of the service union go on strike it became a tradition. Frances fashion is an important industry and cultural export of France since the seventeenth century. Paris is one of the worlds fashion capitals and the city is home or headquarters too many premier fashion houses many of the world’s top designers and fashion houses have been French. Frances weather and climate its summers are warmer and its winters are colder and rainfall is distributed throughout the year with some snow likely in winter. France is home to many big cities Some of Frances big cities are Amiens, Angers, Aries, Bordeaux, Brest, Calais, Cannes, Condon, Cedarville, Dijon, Grenoble, André, Le Havre, Le Mans, Lille, Lyon, Marseille, Montpellier, Nantes, Nice, Orleans, Paris, Rennes, Rouen, Toulon, Strasbourg, and Villeubanne. Paris is the largest city of the country. The city of Paris is home to around 2 million people. Frances Flag it has a tricolor featuring three vertical bands colored royal blue, white, and red. Its origins in July 1789 shortly after the fall of the Bastille, the king visited the Paris town hall and was handed a blue and red cocard with he put on his hat next to the white cocard.</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2:54:00Z</dcterms:created>
  <dc:creator> </dc:creator>
  <dc:description/>
  <dc:language>en-US</dc:language>
  <cp:lastModifiedBy> </cp:lastModifiedBy>
  <dcterms:modified xsi:type="dcterms:W3CDTF">2010-05-16T23:37:00Z</dcterms:modified>
  <cp:revision>8</cp:revision>
  <dc:subject/>
  <dc:title>                           FRANCE</dc:title>
</cp:coreProperties>
</file>